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 xml:space="preserve">คุณลักษณะเฉพาะของยา </w:t>
      </w: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ZIDOVUDINE  SYRUP 10 MG/ML 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ZIDOVUDINE  SYRUP 10 MG/ML 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ZIDOVUDINE  SYRUP 10 MG/ML  IN 60 ML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ZIDOVUDINE 100 MG.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ZIDOVUDINE 100 MG.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ZIDOVUDINE 100 MG. CAPSULE 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ZIDOVUDINE 300 MG+ LAMIVUDINE 1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ZIDOVUDINE 300 MG+ LAMIVUDINE 1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ZIDOVUDINE 300 MG+ LAMIVUDINE 1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ZINC SULFATE 11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ab/>
        <w:t>ZINC SULFATE 11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ระกอบด้วยตัวยา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ZINC SULFATE 110 MG CAPSULE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ZOLEDRONIC ACID 5 MG/100 ML IN 10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ZOLEDRONIC ACID 5 MG/100 ML IN 10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ZOLEDRONIC ACID 5 MG/100 ML IN 10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ZOLPIDEM  HEMITARTRATE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ZOLPIDEM  HEMITARTRATE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ZOLPIDEM  HEMITARTRATE 1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27:00Z</dcterms:created>
  <dc:creator>nkp</dc:creator>
  <dc:description/>
  <cp:keywords/>
  <dc:language>en-US</dc:language>
  <cp:lastModifiedBy>nkp</cp:lastModifiedBy>
  <dcterms:modified xsi:type="dcterms:W3CDTF">2020-09-03T08:11:00Z</dcterms:modified>
  <cp:revision>8</cp:revision>
  <dc:subject/>
  <dc:title/>
</cp:coreProperties>
</file>